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6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estaw komputerowy z oprogramowaniem i akcesoriam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ncelaria ogólna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staw komputerowy o parametrach nie gorszych niż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ocesor: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rdzeni min. 2,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rPr>
                <w:rFonts w:ascii="Calibri" w:hAnsi="Calibri" w:cs="Calibri"/>
                <w:sz w:val="20"/>
                <w:szCs w:val="20"/>
                <w:shd w:fill="FFFF00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taktowania min. 3,1 GHz,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ięć cache: min. 3 MB,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a instrukcji 32 i 64 bitowych,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wydajność min. 3850 punktów teście wydajności PassMark PerformanceTest (wynik dostępny 28.05.2012 na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cpubenchmark.net</w:t>
              </w:r>
            </w:hyperlink>
            <w:r>
              <w:rPr>
                <w:rFonts w:cs="Arial" w:ascii="Calibri" w:hAnsi="Calibri"/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mięć RAM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shd w:fill="FFFF00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2x2048 MB DDR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ysk twardy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ewnętrzny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gnetyczny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3.5”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emność min. 500 GB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TA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  <w:shd w:fill="FFFF00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che min. 16 MB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pęd optyczny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wnętrzny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VD-RW Super Mult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łyta głów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a karta dźwiękowa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a karta sieciowa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gniazd pamięci: min. 2 szt.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ty USB 2.0 – min. 4 szt. z tyłu komputera, min 2 szt. wewnętrzne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rt PS/2 – min. 1 szt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t LPT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 SATA na płycie głównej: min. 4 sz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ytka ze sterownikami do płyty głównej w kompleci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rta graficzn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lkość pamięci: min. 512 MB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yna danych pamięci: min. 128 bit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jście D-Sub oraz DVI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łodzenie chipsetu: pasywne (bez wentylatora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budowa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dard ATX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jąca umieszczone z przodu wyjścia na słuchawki, mikrofon i min 2xUSB 2.0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wisze włączania zasilania oraz RESET umieszczone w sposób uniemożliwiający przypadkowe ich wciśnięcie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cz ATX min. 400 W z cichym wentylatorem 120 mm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Zainstalowane oprogramowanie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indows 7 Home Premium PL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kiet biurowy w pełni kompatybilny z MS Office Standard 2010 MOLP Academic Edition PL (W przypadku zastosowania oprogramowania równoważnego z MS Office, oferent dostarczy deklarację o pomyślnych wynikach testów poprawności działania makr na formularzu PEFS2007 w wersji 2.0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staw komputerowy powinien być dostarczony w stanie gotowości do pracy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cesor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ndrive 8 GB (2 szt.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yszka komputerowa (2 szt.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67" w:leader="none"/>
              </w:tabs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serow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67" w:leader="none"/>
              </w:tabs>
              <w:ind w:left="567" w:hanging="283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. trzy przyciski, jedna rolka przewijania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67" w:leader="none"/>
              </w:tabs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godna z systemami: Windows 98SE/ME/2000/XP/Vista/7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67" w:leader="none"/>
              </w:tabs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kabla min. 1.5 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awiatura komputerowa (2 szt.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łaska z klasycznym układem klawiszy, niski skok klawisz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godna z systemami: Windows 98SE/ME/2000/XP/XP/Vista/7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kabla min. 1.5 m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Calibri" w:hAnsi="Calibri" w:cs="Calibri" w:hint="default"/>
        <w:sz w:val="20"/>
        <w:i w:val="false"/>
        <w:u w:val="none"/>
        <w:b w:val="false"/>
        <w:szCs w:val="20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Calibri" w:hAnsi="Calibri" w:cs="Calibri" w:hint="default"/>
        <w:sz w:val="20"/>
        <w:i w:val="false"/>
        <w:u w:val="none"/>
        <w:b w:val="false"/>
        <w:szCs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567"/>
        </w:tabs>
        <w:ind w:left="567" w:hanging="283"/>
      </w:pPr>
      <w:rPr>
        <w:rFonts w:ascii="Calibri" w:hAnsi="Calibri" w:cs="Calibri" w:hint="default"/>
        <w:sz w:val="20"/>
        <w:i w:val="false"/>
        <w:u w:val="none"/>
        <w:b w:val="false"/>
        <w:szCs w:val="20"/>
        <w:color w:val="000000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Calibri" w:hAnsi="Calibri" w:cs="Calibri" w:hint="default"/>
        <w:sz w:val="20"/>
        <w:i w:val="false"/>
        <w:u w:val="none"/>
        <w:b w:val="false"/>
        <w:szCs w:val="20"/>
        <w:color w:val="000000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Calibri" w:hAnsi="Calibri" w:cs="Calibri" w:hint="default"/>
        <w:sz w:val="20"/>
        <w:i w:val="false"/>
        <w:u w:val="none"/>
        <w:b w:val="false"/>
        <w:szCs w:val="20"/>
        <w:color w:val="000000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Calibri" w:hAnsi="Calibri" w:cs="Calibri" w:hint="default"/>
        <w:sz w:val="20"/>
        <w:i w:val="false"/>
        <w:u w:val="none"/>
        <w:b w:val="false"/>
        <w:szCs w:val="20"/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Calibri" w:hAnsi="Calibri" w:cs="Calibri" w:hint="default"/>
        <w:sz w:val="20"/>
        <w:i w:val="false"/>
        <w:u w:val="none"/>
        <w:b w:val="false"/>
        <w:szCs w:val="20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4z0">
    <w:name w:val="WW8Num14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Domylnaczcionkaakapitu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58:00Z</dcterms:created>
  <dc:creator>ajd</dc:creator>
  <dc:description/>
  <cp:keywords/>
  <dc:language>en-US</dc:language>
  <cp:lastModifiedBy>ajd</cp:lastModifiedBy>
  <cp:lastPrinted>2011-09-19T09:46:00Z</cp:lastPrinted>
  <dcterms:modified xsi:type="dcterms:W3CDTF">2012-05-28T10:18:00Z</dcterms:modified>
  <cp:revision>5</cp:revision>
  <dc:subject/>
  <dc:title>Zadanie A-1</dc:title>
</cp:coreProperties>
</file>